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Тема 13: Обслуживание клиент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lang w:val="ru-RU"/>
              </w:rPr>
              <w:t xml:space="preserve">Ознакомить слушателей с обоснованием и процессом разработки программы для отслеживания и улучшения качества обслуживания клиентов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40" w:before="240" w:after="120"/>
              <w:rPr>
                <w:lang w:val="ru-RU"/>
              </w:rPr>
            </w:pPr>
            <w:r>
              <w:rPr>
                <w:lang w:val="ru-RU"/>
              </w:rPr>
              <w:t>75 мин: 55 мин для презентации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20 мин для  практических занятий (2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40" w:before="240" w:after="24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ить разные категории клиентов лаборатори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методы измерения удовлетворенности клиентов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потенциальные проблемы с клиентам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решения проблем в обслуживании клиентов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exact" w:line="240" w:before="120" w:after="120"/>
              <w:ind w:left="475" w:hanging="47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, как процессы управления качеством помогают лаборатории удовлетворить потребности и требования разных категорий клиентов.</w:t>
            </w:r>
          </w:p>
          <w:p>
            <w:pPr>
              <w:pStyle w:val="ListParagraph"/>
              <w:spacing w:lineRule="exact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exact" w:line="240"/>
              <w:ind w:left="284" w:hanging="284"/>
              <w:rPr/>
            </w:pPr>
            <w:r>
              <w:rPr>
                <w:lang w:val="ru-RU"/>
              </w:rPr>
              <w:t>Перечислите четыре категории клиентов лаборатории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40" w:before="120" w:after="120"/>
              <w:ind w:left="850" w:hanging="42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ациент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40" w:before="120" w:after="120"/>
              <w:ind w:left="850" w:hanging="42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рачи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lang w:val="ru-RU"/>
              </w:rPr>
              <w:t>лечебный персона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40" w:before="120" w:after="120"/>
              <w:ind w:left="850" w:hanging="42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трудники ведомств охраны здоровь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кружающее население</w:t>
            </w:r>
          </w:p>
          <w:p>
            <w:pPr>
              <w:pStyle w:val="Normal"/>
              <w:spacing w:lineRule="exact" w:line="240" w:before="120" w:after="120"/>
              <w:ind w:left="46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ind w:left="349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ля дополнительной информации сошлитесь на раздел «Содержание 13-2».</w:t>
            </w:r>
          </w:p>
          <w:p>
            <w:pPr>
              <w:pStyle w:val="Normal"/>
              <w:spacing w:lineRule="exact" w:line="240" w:before="120" w:after="0"/>
              <w:ind w:left="30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exact" w:line="240" w:before="120" w:after="0"/>
              <w:ind w:left="284" w:hanging="284"/>
              <w:rPr/>
            </w:pPr>
            <w:r>
              <w:rPr>
                <w:lang w:val="ru-RU"/>
              </w:rPr>
              <w:t>При разработке анкеты для оценки удовлетворенности клиентов наилучшим будет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ключить вопросы только об удовлетворенности точностью результатов анализов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формулировать вопросы так, чтобы ответ мог быть «да» или «нет»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править одинаковую анкету всем клиентам, включая пациентов и враче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0"/>
              <w:ind w:left="850" w:hanging="425"/>
              <w:rPr/>
            </w:pPr>
            <w:r>
              <w:rPr>
                <w:b/>
                <w:bCs/>
                <w:lang w:val="ru-RU"/>
              </w:rPr>
              <w:t>предоставить клиентам возможность написать свои собственные комментарии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exact" w:line="24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Удовлетворение потребностей клиентов важно, потому чт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довлетворенность клиентов является важным показателем в системе управления качество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лиенты хорошо знают, как должна работать лаборатор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лиент всегда пра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bCs/>
                <w:lang w:val="ru-RU"/>
              </w:rPr>
              <w:t>высшее начальство</w:t>
            </w:r>
            <w:r>
              <w:rPr>
                <w:lang w:val="ru-RU"/>
              </w:rPr>
              <w:t xml:space="preserve"> всегда будет на стороне клиента</w:t>
            </w:r>
          </w:p>
          <w:p>
            <w:pPr>
              <w:pStyle w:val="Normal"/>
              <w:spacing w:lineRule="exact" w:line="240" w:before="120" w:after="0"/>
              <w:ind w:left="144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912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spacing w:lineRule="exact" w:line="240"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4"/>
        <w:gridCol w:w="2494"/>
        <w:gridCol w:w="2098"/>
        <w:gridCol w:w="340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3, слайды</w:t>
            </w:r>
            <w:r>
              <w:rPr/>
              <w:t xml:space="preserve"> </w:t>
            </w:r>
            <w:r>
              <w:rPr>
                <w:lang w:val="ru-RU"/>
              </w:rPr>
              <w:t>1–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</w:t>
            </w:r>
            <w:r>
              <w:rPr>
                <w:lang w:val="ru-RU"/>
              </w:rPr>
              <w:t>13-1</w:t>
            </w:r>
          </w:p>
        </w:tc>
      </w:tr>
      <w:tr>
        <w:trPr>
          <w:trHeight w:val="9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щие сведения об обслуживании клиен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1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3, слайды 4–7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лиенты лаборатории – потребите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Содержание 13-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3, слайды 8–20</w:t>
            </w:r>
          </w:p>
        </w:tc>
      </w:tr>
      <w:tr>
        <w:trPr>
          <w:trHeight w:val="10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ценка и отслеживание удовлетворенности клиен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1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3, слайды 21–24</w:t>
            </w:r>
          </w:p>
        </w:tc>
      </w:tr>
      <w:tr>
        <w:trPr>
          <w:trHeight w:val="9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 м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сследования удовлетворенности клиен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13-4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иложение 13-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3, слайды 25–3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</w:t>
            </w:r>
            <w:r>
              <w:rPr>
                <w:lang w:val="ru-RU"/>
              </w:rPr>
              <w:t>13-2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jc w:val="center"/>
              <w:rPr>
                <w:lang w:val="ru-RU"/>
              </w:rPr>
            </w:pPr>
            <w:bookmarkStart w:id="0" w:name="OLE_LINK6"/>
            <w:bookmarkStart w:id="1" w:name="OLE_LINK5"/>
            <w:r>
              <w:rPr>
                <w:lang w:val="ru-RU"/>
              </w:rPr>
              <w:t>5 мин</w:t>
            </w:r>
            <w:bookmarkEnd w:id="0"/>
            <w:bookmarkEnd w:id="1"/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/>
            </w:pPr>
            <w:r>
              <w:rPr>
                <w:lang w:val="ru-RU"/>
              </w:rPr>
              <w:t xml:space="preserve">Выводы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1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Презентация 13, слайды 31–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служивание клиентов ● Тема 13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779"/>
        </w:tabs>
        <w:ind w:left="1364" w:hanging="284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05:00Z</dcterms:created>
  <dc:creator>estranc</dc:creator>
  <dc:description/>
  <cp:keywords/>
  <dc:language>en-US</dc:language>
  <cp:lastModifiedBy>Olga</cp:lastModifiedBy>
  <cp:lastPrinted>2009-02-10T12:09:00Z</cp:lastPrinted>
  <dcterms:modified xsi:type="dcterms:W3CDTF">2013-05-17T14:05:00Z</dcterms:modified>
  <cp:revision>13</cp:revision>
  <dc:subject/>
  <dc:title>Personnel</dc:title>
</cp:coreProperties>
</file>